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ePals Letter #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___________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ragraph 1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Answer any questions your ePal asked in his/her response to your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emai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ragraph 2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ristmas…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what Christmas i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o we celebrate Christmas in the US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ow do you celebrate Christmas?  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re did you go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id you eat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your favorite Christmas treat to eat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ere some of your favorite gifts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y additional info you want to includ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ragraph 3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ll  about the weather in Mars, PA in the winter.  Be very descriptive.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ll winter month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ell today’s high temperature (33 degrees Fahrenheit) 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 you do when it snows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ditional information about typical winter (school delays, icy road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cerely, (or Your Friend, Your ePal,)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First Name &amp; Last Initia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3:01:00Z</dcterms:created>
  <dc:creator>tmitchell</dc:creator>
  <dc:description/>
  <dc:language>en-US</dc:language>
  <cp:lastModifiedBy>Tammy</cp:lastModifiedBy>
  <dcterms:modified xsi:type="dcterms:W3CDTF">2011-02-14T23:01:00Z</dcterms:modified>
  <cp:revision>2</cp:revision>
  <dc:subject/>
  <dc:title/>
</cp:coreProperties>
</file>